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Серпиевского сельского поселения «О бюджете Серпие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 26 »  декабря  2013 года    № 96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Серпиевского сель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Серпие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Серпиев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Серпие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108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3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1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12-12-20T14:05:00Z</cp:lastPrinted>
  <dcterms:modified xsi:type="dcterms:W3CDTF">2013-12-25T08:15:00Z</dcterms:modified>
  <cp:revision>230</cp:revision>
  <dc:subject/>
  <dc:title>Об администрировании</dc:title>
</cp:coreProperties>
</file>